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sz w:val="20"/>
        </w:rPr>
        <w:t>Հանդերձան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ԳՀԱՊՁԲ-20/4-4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20 թվականի փետրվարի 1-ին կնքված  </w:t>
      </w:r>
      <w:r>
        <w:rPr>
          <w:rFonts w:cs="GHEA Grapalat" w:ascii="GHEA Grapalat" w:hAnsi="GHEA Grapalat"/>
          <w:sz w:val="20"/>
          <w:lang w:val="es-ES"/>
        </w:rPr>
        <w:t xml:space="preserve">ՀՀ ԱՆ ՔԿԾ-ԳՀԱՊՁԲ-20/4-4 </w:t>
      </w:r>
      <w:r>
        <w:rPr>
          <w:rFonts w:cs="Sylfaen" w:ascii="GHEA Grapalat" w:hAnsi="GHEA Grapalat"/>
          <w:sz w:val="20"/>
          <w:lang w:val="af-ZA"/>
        </w:rPr>
        <w:t>պայմանագրում 2020 թվականի սեպտեմբերի 29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Հիմք ընդունելով՝ մատակարար կազմակերպության 24.09.2020թ. թիվ 2020/9-1 գրությունը՝ մատակարարման ենթակա ապրանքների ժամկետը երկարաձգելու վերաբերյալ.: 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pt-BR"/>
        </w:rPr>
        <w:t>Կողմերը որոշեցին՝ Պայմանագրի N1 հավելվածով «տեխնիկական բնութագիր-գնման ժամանակացույց»-ով նախատեսված 3-րդ եռամսյակի ընթացքում մատակարարման ենթակա ապրանքների ժամկետը երկարաձգել 30 օրացույցային օրով՝ սահմանել մինչև 31.10.2020թ.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>իմք ընդունելով 01.02.</w:t>
      </w:r>
      <w:r>
        <w:rPr>
          <w:rFonts w:cs="Sylfaen" w:ascii="GHEA Grapalat" w:hAnsi="GHEA Grapalat"/>
          <w:sz w:val="20"/>
          <w:lang w:val="hy-AM"/>
        </w:rPr>
        <w:t>20</w:t>
      </w:r>
      <w:r>
        <w:rPr>
          <w:rFonts w:cs="Sylfaen" w:ascii="GHEA Grapalat" w:hAnsi="GHEA Grapalat"/>
          <w:sz w:val="20"/>
          <w:lang w:val="af-ZA"/>
        </w:rPr>
        <w:t>20</w:t>
      </w:r>
      <w:r>
        <w:rPr>
          <w:rFonts w:cs="Sylfaen" w:ascii="GHEA Grapalat" w:hAnsi="GHEA Grapalat"/>
          <w:sz w:val="20"/>
          <w:lang w:val="hy-AM"/>
        </w:rPr>
        <w:t>թ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 xml:space="preserve">ՀՀ ԱՆ ՔԿԾ-ԳՀԱՊՁԲ-20/4-4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8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20-06-29T14:25:00Z</cp:lastPrinted>
  <dcterms:modified xsi:type="dcterms:W3CDTF">2020-09-29T11:49:00Z</dcterms:modified>
  <cp:revision>30</cp:revision>
  <dc:subject/>
  <dc:title>Ð²Úî²ð²ðàôÂÚàôÜ ´²ò  ÀÜÂ²ò²Î²ðàì  ÜàôØ   Î²î²ðºÈàô  Ø²êÆÜ</dc:title>
</cp:coreProperties>
</file>